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 INFORMACYJ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atki bieżące na zadania własne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W zakresie wydatków bieżących na zadania własne dokonuje się zwiększenia o kwotę </w:t>
      </w:r>
      <w:r>
        <w:rPr>
          <w:b/>
        </w:rPr>
        <w:t>987.288,60 zł</w:t>
      </w:r>
      <w:r>
        <w:rPr/>
        <w:t xml:space="preserve"> oraz zmniejszenia planu o kwotę </w:t>
      </w:r>
      <w:r>
        <w:rPr>
          <w:b/>
        </w:rPr>
        <w:t>318.777,60 zł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 w i ę k s z e n i a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Dział 801 –  OŚWIATA   I   WYCHOWANIE</w:t>
        <w:tab/>
        <w:tab/>
        <w:tab/>
        <w:tab/>
        <w:tab/>
        <w:t xml:space="preserve">      40.000 zł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0101</w:t>
      </w:r>
      <w:r>
        <w:rPr/>
        <w:t xml:space="preserve"> – zwiększenie planu o kwotę 11.650 zł następuje w związku z przeniesieniem środków między rozdziałami z planu Wydziału Edukacji do planów finansowych poszczególnych placówek oświatowych z przeznaczeniem na zakup pomocy dydaktycznych </w:t>
        <w:br/>
        <w:t>i sprzętu sportowego. Środki przenosi się do niżej wymienionych jednostek budżetowych:</w:t>
      </w:r>
    </w:p>
    <w:p>
      <w:pPr>
        <w:pStyle w:val="Normal"/>
        <w:jc w:val="both"/>
        <w:rPr/>
      </w:pPr>
      <w:r>
        <w:rPr/>
        <w:t>- Szkoła Podstawowa Nr 1 – 2.250 zł,</w:t>
      </w:r>
    </w:p>
    <w:p>
      <w:pPr>
        <w:pStyle w:val="Normal"/>
        <w:jc w:val="both"/>
        <w:rPr/>
      </w:pPr>
      <w:r>
        <w:rPr/>
        <w:t>- Szkoła Podstawowa Nr 7 – 900 zł,</w:t>
      </w:r>
    </w:p>
    <w:p>
      <w:pPr>
        <w:pStyle w:val="Normal"/>
        <w:jc w:val="both"/>
        <w:rPr/>
      </w:pPr>
      <w:r>
        <w:rPr/>
        <w:t>- Szkoła Podstawowa Nr 8 – 900 zł,</w:t>
      </w:r>
    </w:p>
    <w:p>
      <w:pPr>
        <w:pStyle w:val="Normal"/>
        <w:jc w:val="both"/>
        <w:rPr/>
      </w:pPr>
      <w:r>
        <w:rPr/>
        <w:t>- Szkoła Podstawowa Nr 13 – 2.000 zł,</w:t>
      </w:r>
    </w:p>
    <w:p>
      <w:pPr>
        <w:pStyle w:val="Normal"/>
        <w:jc w:val="both"/>
        <w:rPr/>
      </w:pPr>
      <w:r>
        <w:rPr/>
        <w:t>- Szkoła Podstawowa Nr 14 – 2.100 zł,</w:t>
      </w:r>
    </w:p>
    <w:p>
      <w:pPr>
        <w:pStyle w:val="Normal"/>
        <w:jc w:val="both"/>
        <w:rPr/>
      </w:pPr>
      <w:r>
        <w:rPr/>
        <w:t>- Zespół Szkół Nr 4 – 1.900 zł,</w:t>
      </w:r>
    </w:p>
    <w:p>
      <w:pPr>
        <w:pStyle w:val="Normal"/>
        <w:jc w:val="both"/>
        <w:rPr/>
      </w:pPr>
      <w:r>
        <w:rPr/>
        <w:t>- Zespół Szkół Nr 8 – 1.6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ozdział 80110</w:t>
      </w:r>
      <w:r>
        <w:rPr/>
        <w:t xml:space="preserve"> – zwiększenie planu o kwotę 8.350 zł następuje w związku z przeniesieniem środków między rozdziałami z planu Wydziału Edukacji do planów finansowych poszczególnych placówek oświatowych z przeznaczeniem na zakup pomocy dydaktycznych </w:t>
        <w:br/>
        <w:t>i sprzętu sportowego. Środki przenosi się do następujących jednostek budżetowych:</w:t>
      </w:r>
    </w:p>
    <w:p>
      <w:pPr>
        <w:pStyle w:val="Normal"/>
        <w:jc w:val="both"/>
        <w:rPr/>
      </w:pPr>
      <w:r>
        <w:rPr/>
        <w:t>- Gimnazjum Nr 2 – 2.400 zł,</w:t>
      </w:r>
    </w:p>
    <w:p>
      <w:pPr>
        <w:pStyle w:val="Normal"/>
        <w:jc w:val="both"/>
        <w:rPr/>
      </w:pPr>
      <w:r>
        <w:rPr/>
        <w:t>- Gimnazjum Nr 3 – 2.250 zł,</w:t>
      </w:r>
    </w:p>
    <w:p>
      <w:pPr>
        <w:pStyle w:val="Normal"/>
        <w:jc w:val="both"/>
        <w:rPr/>
      </w:pPr>
      <w:r>
        <w:rPr/>
        <w:t>- Gimnazjum Nr 6 – 1.600 zł,</w:t>
      </w:r>
    </w:p>
    <w:p>
      <w:pPr>
        <w:pStyle w:val="Normal"/>
        <w:jc w:val="both"/>
        <w:rPr/>
      </w:pPr>
      <w:r>
        <w:rPr/>
        <w:t>- Gimnazjum Nr 7 – 2.100 zł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ozostałe zmiany w tym dziale dotyczą przeniesień środków między rozdziałami </w:t>
        <w:br/>
        <w:t>i paragrafami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>Dział 851 –  OCHRONA    ZDROWIA</w:t>
        <w:tab/>
        <w:tab/>
        <w:tab/>
        <w:tab/>
        <w:tab/>
        <w:t xml:space="preserve">             51.727,60 zł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154</w:t>
      </w:r>
      <w:r>
        <w:rPr/>
        <w:t xml:space="preserve"> – zwiększenie planu o kwotę 50.727,60 zł dotyczy:</w:t>
      </w:r>
    </w:p>
    <w:p>
      <w:pPr>
        <w:pStyle w:val="Normal"/>
        <w:jc w:val="both"/>
        <w:rPr/>
      </w:pPr>
      <w:r>
        <w:rPr/>
        <w:t xml:space="preserve">- częściowego rozdysponowania rezerwy celowej na MPPiRPA oraz ISOUiIB w kwocie 50.000 zł z przeznaczeniem na usługę szkoleniową dla członków MKRPA z zakresu praktycznych i prawnych aspektów działania Komisji oraz organizację konferencji podsumowującej badania przeprowadzone wśród dorosłych mieszkańców, a także dzieci </w:t>
        <w:br/>
        <w:t>i młodzieży szkolnej;</w:t>
      </w:r>
    </w:p>
    <w:p>
      <w:pPr>
        <w:pStyle w:val="Normal"/>
        <w:jc w:val="both"/>
        <w:rPr/>
      </w:pPr>
      <w:r>
        <w:rPr/>
        <w:t xml:space="preserve">- wprowadzenia do budżetu kwoty w wysokości 727,60 zł z tytułu niewykorzystanych środków finansowych przez ZS Nr 4 otrzymanych na organizację wypoczynku letniego </w:t>
        <w:br/>
        <w:t>dla uczniów pn. „Zdrowo zakręceni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ostałe zmiany w tym dziale dotyczą przeniesień środków między paragraf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ział 852 –  POMOC    SPOŁECZNA</w:t>
        <w:tab/>
        <w:tab/>
        <w:tab/>
        <w:tab/>
        <w:tab/>
        <w:t xml:space="preserve">                526.214 zł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219</w:t>
      </w:r>
      <w:r>
        <w:rPr/>
        <w:t xml:space="preserve"> – zwiększenie planu  o kwotę 88.723 zł następuje zgodnie z decyzją Wojewody Łódzkiego Nr FN-I.3111.2.283.2011 z dnia 27.10.2011 r. z przeznaczeniem </w:t>
        <w:br/>
        <w:t xml:space="preserve">na wypłatę dodatków dla pracowników realizujących pracę socjalną w środowisku. 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295</w:t>
      </w:r>
      <w:r>
        <w:rPr/>
        <w:t xml:space="preserve"> – zwiększenie planu o kwotę 237.491 zł następuje zgodnie z decyzją Wojewody łódzkiego Nr FN-I.3111.2.287.2011 z dnia 02.11.2011 r. z przeznaczeniem </w:t>
        <w:br/>
        <w:t>na dofinansowanie do programu „Pomoc państwa w zakresie dożywiania” realizowanego przez MOP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ostałe zmiany w tym dziale dotyczą przeniesień środków między grupami paragrafów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>Dział 854 –  EDUKACYJNA  OPIEKA  WYCHOWAWCZA</w:t>
        <w:tab/>
        <w:tab/>
        <w:t xml:space="preserve">                342.297 zł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415</w:t>
      </w:r>
      <w:r>
        <w:rPr/>
        <w:t xml:space="preserve"> – zwiększenie planu o kwotę 342.297 zł następuje zgodnie z:</w:t>
      </w:r>
    </w:p>
    <w:p>
      <w:pPr>
        <w:pStyle w:val="Normal"/>
        <w:jc w:val="both"/>
        <w:rPr/>
      </w:pPr>
      <w:r>
        <w:rPr/>
        <w:t xml:space="preserve">- decyzją Wojewody Łódzkiego Nr FN-I.3111.2.265.2011 z dnia 14.10.2011r. </w:t>
        <w:br/>
        <w:t>z przeznaczeniem na dofinansowanie zakupu podręczników dla uczniów w ramach Rządowego programu pomocy uczniom w 2011r. „Wyprawka szkolna”,</w:t>
      </w:r>
    </w:p>
    <w:p>
      <w:pPr>
        <w:pStyle w:val="Normal"/>
        <w:jc w:val="both"/>
        <w:rPr/>
      </w:pPr>
      <w:r>
        <w:rPr/>
        <w:t xml:space="preserve">-  decyzją Wojewody Łódzkiego Nr FN-I.3111.2.268.2011 z dnia 14.10.2011r. </w:t>
        <w:br/>
        <w:t>z przeznaczeniem na dofinansowanie świadczeń pomocy materialnej dla uczniów w formie stypendiów o charakterze socjalnym realizowanych przez MOPS.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 m n i e j s z e n i a 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u w:val="single"/>
        </w:rPr>
        <w:t>Dział 801 –  OŚWIATA   I   WYCHOWANIE</w:t>
        <w:tab/>
        <w:tab/>
        <w:tab/>
        <w:tab/>
        <w:tab/>
        <w:t xml:space="preserve">     40.000 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0195</w:t>
      </w:r>
      <w:r>
        <w:rPr/>
        <w:t xml:space="preserve"> – zmniejsza się plan Wydziału Edukacji o kwotę 20.000 zł i przeznacza </w:t>
        <w:br/>
        <w:t>na zakup pomocy dydaktycznych i sprzętu sportowego w ramach Szkolnych Igrzysk Sportowych dla placówek oświat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ostałe zmiany w tym dziale dotyczą przeniesień środków między rozdziałam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ział 851 –  OCHRONA    ZDROWIA</w:t>
        <w:tab/>
        <w:tab/>
        <w:tab/>
        <w:tab/>
        <w:tab/>
        <w:t xml:space="preserve">             51.727,60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154</w:t>
      </w:r>
      <w:r>
        <w:rPr/>
        <w:t xml:space="preserve"> – zmniejszenie planu o kwotę 50.727,60 zł dotyczy:</w:t>
      </w:r>
    </w:p>
    <w:p>
      <w:pPr>
        <w:pStyle w:val="Normal"/>
        <w:jc w:val="both"/>
        <w:rPr/>
      </w:pPr>
      <w:r>
        <w:rPr/>
        <w:t xml:space="preserve">- częściowego rozdysponowania rezerwy celowej na MPPiRPA oraz ISOUiIB w kwocie 50.000 zł z przeznaczeniem na realizację zadań ujętych w Miejskim Programie Profilaktyki </w:t>
        <w:br/>
        <w:t>i Rozwiązywania Problemów Alkoholowych oraz Integracji Społecznej Osób Uzależnionych i Ich Bliskich na rok 2011,</w:t>
      </w:r>
    </w:p>
    <w:p>
      <w:pPr>
        <w:pStyle w:val="Normal"/>
        <w:jc w:val="both"/>
        <w:rPr/>
      </w:pPr>
      <w:r>
        <w:rPr/>
        <w:t xml:space="preserve">- niewykorzystania środków w wysokości 727,60 zł przez ZS Nr 4 otrzymanych </w:t>
        <w:br/>
        <w:t xml:space="preserve">na organizację wypoczynku letniego dla uczniów pn. „Zdrowo zakręceni”. Środki przenosi </w:t>
        <w:br/>
        <w:t>do Wydziału Polityki Społecznej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Pozostałe zmiany w budżecie dotyczą przeniesień środków między rozdziałami i paragrafami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418" w:right="1418" w:gutter="0" w:header="0" w:top="141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">
    <w:name w:val="Znak Znak Znak1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9:38:00Z</dcterms:created>
  <dc:creator>bskowronska</dc:creator>
  <dc:description/>
  <cp:keywords/>
  <dc:language>en-US</dc:language>
  <cp:lastModifiedBy>rgrzegorzewska</cp:lastModifiedBy>
  <cp:lastPrinted>2011-11-07T10:47:00Z</cp:lastPrinted>
  <dcterms:modified xsi:type="dcterms:W3CDTF">2011-11-07T10:09:00Z</dcterms:modified>
  <cp:revision>33</cp:revision>
  <dc:subject/>
  <dc:title>Zarządzenie     Nr      /2007</dc:title>
</cp:coreProperties>
</file>